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2-4-2008</w:t>
      </w:r>
    </w:p>
    <w:p>
      <w:pPr>
        <w:pStyle w:val="Normal"/>
        <w:rPr/>
      </w:pPr>
      <w:r>
        <w:rPr/>
        <w:t>Fair Isn’t Always Equal Chapter 5</w:t>
      </w:r>
    </w:p>
    <w:p>
      <w:pPr>
        <w:pStyle w:val="Normal"/>
        <w:rPr/>
      </w:pPr>
      <w:r>
        <w:rPr/>
      </w:r>
    </w:p>
    <w:p>
      <w:pPr>
        <w:pStyle w:val="Normal"/>
        <w:rPr/>
      </w:pPr>
      <w:r>
        <w:rPr/>
        <w:t xml:space="preserve">Abstract: This chapter discusses all different ways to tier assessments in the classroom. The purpose of tiering assessments in the classroom is simply because not alls students are at the same level of understanding with the curriculum. Some students may have an early readiness; others could have an advanced readiness. There are many different ways to tier any subject to any level of understanding. There are key concepts to making questions more complex and other ways to make questions a bit more straightforward. Learning contracts were also discussed in this chapter as a way to lock in a student’s readiness for material as well as goals and accomplishments for them to meet. These contracts are a good way to get students more accountable for their work habits and level of effort put into class. This is because students must sign and date their contract and if they break it, it is up to the teacher as to what happens next. Normally the student just has to go back with what the “rest” of the class is doing to be assessed. Also in this section were a few ways to tier assignments for the class, the first was a tic-tac toe board (different section different task), the second was Cubing (which combines assessments and Bloom’s Taxonomy). and third was the summarization pyramid (different levels of the pyramid with separate tiers). Also using RAFT (role, audience, format, topic or time) is another interesting concept described. It is when there is a task at hand and it is broken down into the four components of RAFT. Each part of RAFT has a menu of selections and students must pick one selection of for each part of RAFT and they can create their own task. </w:t>
      </w:r>
    </w:p>
    <w:p>
      <w:pPr>
        <w:pStyle w:val="Normal"/>
        <w:rPr/>
      </w:pPr>
      <w:r>
        <w:rPr/>
      </w:r>
    </w:p>
    <w:p>
      <w:pPr>
        <w:pStyle w:val="Normal"/>
        <w:rPr/>
      </w:pPr>
      <w:r>
        <w:rPr/>
        <w:t xml:space="preserve">Reflection: I found that this chapter was very interesting. It brings another aspect to teaching that seems like it would be pretty time consuming for teachers. To me it seems that it would take a lot of time to tier all assignments to all the different students in the classroom. Though I agree, if a teacher can do this efficiently, that this is a good way to get all students working at their own pace. I am not sure though if this would work well in a classroom. I for one know that if I noticed other students doing “easier” problems then I would feel a bit cheated, but that could just be me.  Lastly I would like to touch on the RAFT’s portion of the chapter. I think the chart is a good way to allow students freedom with their assignments while not taking away from the content of what the teacher is looking to assess for. One main topic I have learned through this book is differentiating in the classroom and offers a lot of choices to the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15:00Z</dcterms:created>
  <dc:creator>Nick</dc:creator>
  <dc:description/>
  <dc:language>en-US</dc:language>
  <cp:lastModifiedBy>Nick</cp:lastModifiedBy>
  <dcterms:modified xsi:type="dcterms:W3CDTF">2008-02-03T20:35:00Z</dcterms:modified>
  <cp:revision>23</cp:revision>
  <dc:subject/>
  <dc:title>Nicholas Hart</dc:title>
</cp:coreProperties>
</file>